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color w:val="943634"/>
          <w:sz w:val="52"/>
          <w:szCs w:val="52"/>
          <w:u w:val="single"/>
        </w:rPr>
        <w:t>Критерии оценивания буклет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19"/>
        <w:gridCol w:w="1440"/>
        <w:gridCol w:w="1440"/>
        <w:gridCol w:w="1271"/>
      </w:tblGrid>
      <w:tr>
        <w:trPr>
          <w:trHeight w:val="114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CCC0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8"/>
              </w:rPr>
              <w:t>Критерии                      Балл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CCC0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CCC0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CCC0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4 - 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C0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403152"/>
                <w:sz w:val="28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403152"/>
                <w:sz w:val="28"/>
              </w:rPr>
              <w:t>(красочность, эстетичность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403152"/>
                <w:sz w:val="28"/>
              </w:rPr>
              <w:t>Содержание соответствует цели работы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403152"/>
                <w:sz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403152"/>
                <w:sz w:val="28"/>
              </w:rPr>
            </w:pPr>
            <w:r>
              <w:rPr>
                <w:color w:val="403152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403152"/>
                <w:sz w:val="28"/>
              </w:rPr>
              <w:t>Отсутствие ошибок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403152"/>
                <w:sz w:val="28"/>
              </w:rPr>
            </w:pPr>
            <w:r>
              <w:rPr>
                <w:color w:val="403152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403152"/>
                <w:sz w:val="28"/>
              </w:rPr>
              <w:t>Информационная насыщенность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403152"/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403152"/>
                <w:sz w:val="28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403152"/>
                <w:sz w:val="28"/>
              </w:rPr>
            </w:pPr>
            <w:r>
              <w:rPr>
                <w:color w:val="403152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403152"/>
                <w:sz w:val="28"/>
              </w:rPr>
              <w:t>Творческий подход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403152"/>
                <w:sz w:val="28"/>
              </w:rPr>
            </w:pPr>
            <w:r>
              <w:rPr>
                <w:color w:val="403152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403152"/>
                <w:sz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403152"/>
                <w:sz w:val="28"/>
              </w:rPr>
            </w:pPr>
            <w:r>
              <w:rPr>
                <w:color w:val="403152"/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color w:val="943634"/>
                <w:sz w:val="28"/>
              </w:rPr>
            </w:pPr>
            <w:r>
              <w:rPr>
                <w:color w:val="943634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b/>
          <w:b/>
          <w:color w:val="943634"/>
          <w:sz w:val="28"/>
        </w:rPr>
      </w:pPr>
      <w:r>
        <w:rPr>
          <w:b/>
          <w:color w:val="943634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color w:val="943634"/>
          <w:sz w:val="28"/>
        </w:rPr>
      </w:pPr>
      <w:r>
        <w:rPr>
          <w:color w:val="943634"/>
          <w:sz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397</Characters>
  <CharactersWithSpaces>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44:00Z</dcterms:created>
  <dc:creator>Васько</dc:creator>
  <dc:description/>
  <dc:language>en-US</dc:language>
  <cp:lastModifiedBy/>
  <dcterms:modified xsi:type="dcterms:W3CDTF">2010-05-28T13:44:00Z</dcterms:modified>
  <cp:revision>2</cp:revision>
  <dc:subject/>
  <dc:title>Критерии оценивания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9</vt:lpwstr>
  </property>
</Properties>
</file>